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ГУ « Капитоновская С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Внеклассное мероприятие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«Своя игра»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на трех язык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зработали учителя филологи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Жакина Ж.Б., Уразбекова А.Б.,</w:t>
      </w:r>
    </w:p>
    <w:p>
      <w:pPr>
        <w:pStyle w:val="Normal"/>
        <w:jc w:val="right"/>
        <w:rPr/>
      </w:pPr>
      <w:r>
        <w:rPr/>
        <w:t>Левен А.М., Литвинова Н.А.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Обухова К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 г.</w:t>
      </w:r>
    </w:p>
    <w:p>
      <w:pPr>
        <w:pStyle w:val="Style15"/>
        <w:jc w:val="center"/>
        <w:rPr>
          <w:rStyle w:val="StrongEmphasis"/>
          <w:color w:val="000000"/>
          <w:sz w:val="32"/>
        </w:rPr>
      </w:pPr>
      <w:r>
        <w:rPr>
          <w:rStyle w:val="StrongEmphasis"/>
          <w:color w:val="000000"/>
          <w:sz w:val="32"/>
        </w:rPr>
        <w:t>Внеклассное мероприятие « Своя игра» на трех языках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развивать познавательный интерес учащихся к странам изучаемого языка; прививать навыки группового общения; формировать уважение к культуре стран, расширять кругозор учащихся в области английского, казахского и русского яз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бланки для ответов, карточки с ребусам</w:t>
      </w:r>
    </w:p>
    <w:p>
      <w:pPr>
        <w:pStyle w:val="Normal"/>
        <w:jc w:val="both"/>
        <w:rPr/>
      </w:pPr>
      <w:r>
        <w:rPr/>
        <w:t>и, ручки, интерактивная доска, проектор, презентация.</w:t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  <w:color w:val="000000"/>
        </w:rPr>
        <w:t>Ход игры</w:t>
      </w:r>
    </w:p>
    <w:p>
      <w:pPr>
        <w:pStyle w:val="Style15"/>
        <w:rPr>
          <w:rStyle w:val="Appleconvertedspace"/>
          <w:b/>
          <w:b/>
          <w:color w:val="000000"/>
        </w:rPr>
      </w:pPr>
      <w:r>
        <w:rPr>
          <w:b/>
          <w:bCs/>
          <w:color w:val="000000"/>
        </w:rPr>
        <w:t>Вступительная беседа ведущего:</w:t>
      </w:r>
      <w:r>
        <w:rPr>
          <w:rStyle w:val="Appleconvertedspace"/>
          <w:b/>
          <w:color w:val="000000"/>
        </w:rPr>
        <w:t> </w:t>
      </w:r>
    </w:p>
    <w:p>
      <w:pPr>
        <w:pStyle w:val="Style15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 xml:space="preserve">Добрый день дорогие гости! Мы рады приветствовать вас на нашем мероприятии под названием « Своя игра», правила которого определены по правилам всем известного телевизионного шоу «Своя игра». 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Объяснение правил игры.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Поприветствуем наше многоуважаемое жюри! И наши команды! Грамотеи и Всезнайки!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Если команда не отвечает на вопрос, право ответа переходит к другой команде. Удачи!!!Начинаем!!!</w:t>
      </w:r>
    </w:p>
    <w:p>
      <w:pPr>
        <w:pStyle w:val="Style15"/>
        <w:rPr>
          <w:b/>
          <w:b/>
          <w:color w:val="000000"/>
        </w:rPr>
      </w:pPr>
      <w:r>
        <w:rPr>
          <w:b/>
          <w:bCs/>
          <w:color w:val="000000"/>
        </w:rPr>
        <w:t>Подведение итогов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Итак, игра окончена, сейчас жюри подведет итоги. Поздравляем победителей! Спасибо всем за участие!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\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Questions       </w:t>
      </w:r>
    </w:p>
    <w:p>
      <w:pPr>
        <w:pStyle w:val="Style15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56"/>
        <w:gridCol w:w="1920"/>
        <w:gridCol w:w="1714"/>
        <w:gridCol w:w="1723"/>
        <w:gridCol w:w="1423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9370</wp:posOffset>
                      </wp:positionV>
                      <wp:extent cx="1028700" cy="3429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1pt" to="71.95pt,3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Points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гра с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England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merica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cotland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Ch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Halloween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New Year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Christmas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ternational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m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Brother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Husband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Nephew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Grandmother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ig in a poke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Tongue twister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короговорки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Read them on your cards and try to pronounce them correctly and qu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kly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pple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eat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ce cream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Potato 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 magic 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Name 5 colour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Name 5 school subject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ig in a poke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Riddles. 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гадки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Name 5 animal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овите 5 предметов мебели на трех языках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ақал-мәтелде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Better late than never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No smoke without a fire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ig in a poke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Rebus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ида исчезает, когда ее выскажешь,а грязь на рубахе-…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өкек өз атын өзі шақырады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Famous people and plac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зидент 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Назвать произведение и автор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25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ho wrote “ Hamlet” 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he Queen of GB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қын, ағартушы, философ, композитор, саяси қайраткер Қара сөздерді» жазған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Grammar task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205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Сөзді септеңдер</w:t>
            </w:r>
          </w:p>
          <w:p>
            <w:pPr>
              <w:pStyle w:val="Style15"/>
              <w:spacing w:before="0" w:after="0"/>
              <w:ind w:left="205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ind w:left="205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оқуш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Морфологический разбор слов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язы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25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вать личные местоимения на трех языка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  <w:lang w:val="en-US"/>
              </w:rPr>
              <w:t>Put the verbs in brackets in the correct tense (Past Simple or Present Perfect)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100" w:hanging="18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They (go) to the theatre last week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100" w:hanging="18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His niece just (write) the invitation letters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100" w:hanging="18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y sister already (feed) her pe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ig in a poke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spacing w:before="280" w:after="0"/>
              <w:ind w:left="305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One hundred + twenty-three – twenty =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spacing w:before="0" w:after="280"/>
              <w:ind w:left="305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Fifty + fifty * two =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spacing w:before="0" w:after="280"/>
              <w:ind w:left="305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ixty-one + nine =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spacing w:before="0" w:after="280"/>
              <w:ind w:left="305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One hundred : two =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spacing w:before="280" w:after="0"/>
              <w:ind w:left="305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One thousand + thirteen =</w:t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58:00Z</dcterms:created>
  <dc:creator>Назьмова</dc:creator>
  <dc:description/>
  <cp:keywords/>
  <dc:language>en-US</dc:language>
  <cp:lastModifiedBy>admin</cp:lastModifiedBy>
  <dcterms:modified xsi:type="dcterms:W3CDTF">2016-09-28T09:47:00Z</dcterms:modified>
  <cp:revision>8</cp:revision>
  <dc:subject/>
  <dc:title>Муниципальное бюджетное общеобразовательное учреждение </dc:title>
</cp:coreProperties>
</file>